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szeptember 2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-Balaton Airport Kft. támogatás elszámol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Szintén László,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. 2020. évben 114.149.000,- Ft támogatást kapott működési és marketing tevékenységre. (HIV/380-40/2020. üi.)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szerint a támogatás felhasználása 2021. december 31. napjáig engedélyezett, a felhasználásra vonatkozó elszámolási határidő 2022. január 31. napjában lett meghatározva, amely 2022. június 30-ig meghosszabbításra került. (11/2022.(I.27.) határozat)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. üzemeltetési igazgatója, 2022. június 30-án kelt levelében benyújtotta az elszámolást, amelyet hiánypótlást követően elfogadásra javaslunk. Az elszámolás 114.149.000 Ft ról tartalmaz záradékolt számlát, és a számlákhoz tartozó kifizetési bizonylatokat. A támogatást a Hévíz-Balaton Airport kft. működési és marketing tevékenységére lehetett felhasznál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oljuk a Hévíz-Balaton Airport Kft. a támogatás elszámolását elfogadásr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 xml:space="preserve">Kérem az előterjesztést megvitatni és a határozati javaslatot elfogadni szíveskedjék. A határozathozatal egyszerű szótöbbséget igényel. A döntés egyedi határozat.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. 2020. évben működési és marketing tevékenységre kapott 114.149.000,- Ft támogatás elszámolását elfogad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Képviselő-testület felkéri a polgármestert, hogy a döntésről az ügyvezető értesíts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2. október 1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672-6/2022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672-6/2022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47:00Z</dcterms:created>
  <dc:creator>T-Cont Kft</dc:creator>
  <dc:description/>
  <cp:keywords/>
  <dc:language>en-US</dc:language>
  <cp:lastModifiedBy>Dr. Tüske Róbert</cp:lastModifiedBy>
  <cp:lastPrinted>2015-11-10T14:51:00Z</cp:lastPrinted>
  <dcterms:modified xsi:type="dcterms:W3CDTF">2022-09-21T08:48:00Z</dcterms:modified>
  <cp:revision>4</cp:revision>
  <dc:subject/>
  <dc:title/>
</cp:coreProperties>
</file>